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Ffracsiynau 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siapiau isod wedi ei rhannu yn nifer o rannau hafa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liwiwch y ffracsiwn a nodir wrth eu hochrau.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95pt;width:72pt;height:72pt" coordorigin="3600,239" coordsize="1440,1440">
                <v:rect id="shape_0" fillcolor="white" stroked="t" o:allowincell="f" style="position:absolute;left:360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37465</wp:posOffset>
                </wp:positionV>
                <wp:extent cx="1371600" cy="1143000"/>
                <wp:effectExtent l="5715" t="508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143000"/>
                          </a:xfrm>
                          <a:prstGeom prst="hexagon">
                            <a:avLst>
                              <a:gd name="adj" fmla="val 3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95pt;width:108pt;height:90pt" coordorigin="5940,59" coordsize="2160,18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5940;top:59;width:2159;height:179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1,59" to="7560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59" to="7560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59" to="8099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37160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108pt;height:72pt" coordorigin="540,16" coordsize="2160,1440">
                <v:rect id="shape_0" fillcolor="white" stroked="t" o:allowincell="f" style="position:absolute;left:126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25pt;width:90pt;height:72pt" coordorigin="8820,85" coordsize="1800,1440">
                <v:rect id="shape_0" fillcolor="white" stroked="t" o:allowincell="f" style="position:absolute;left:882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6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425575</wp:posOffset>
                </wp:positionV>
                <wp:extent cx="1257300" cy="1028700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60" y="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44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60" y="51444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2.25pt;width:99pt;height:81pt" coordorigin="180,2245" coordsize="1980,1620">
                <v:group id="shape_0" style="position:absolute;left:180;top:2245;width:990;height:810">
                  <v:rect id="shape_0" fillcolor="white" stroked="t" o:allowincell="f" style="position:absolute;left:675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5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70;top:2245;width:990;height:810">
                  <v:rect id="shape_0" fillcolor="white" stroked="t" o:allowincell="f" style="position:absolute;left:1665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65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0;top:3055;width:990;height:810">
                  <v:rect id="shape_0" fillcolor="white" stroked="t" o:allowincell="f" style="position:absolute;left:675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5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70;top:3055;width:990;height:810">
                  <v:rect id="shape_0" fillcolor="white" stroked="t" o:allowincell="f" style="position:absolute;left:1665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65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1125855</wp:posOffset>
                </wp:positionV>
                <wp:extent cx="228600" cy="2127885"/>
                <wp:effectExtent l="8255" t="10160" r="8255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27960"/>
                          <a:chOff x="0" y="0"/>
                          <a:chExt cx="228600" cy="212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88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2640" y="6264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2640" y="23976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2640" y="41688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2640" y="59400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62640" y="77184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94896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12680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130392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48140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165888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83636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pt;margin-top:93.6pt;width:27.95pt;height:157.65pt" coordorigin="10340,1872" coordsize="559,3153">
                <v:group id="shape_0" style="position:absolute;left:10340;top:1872;width:559;height:1195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10342;top:1872;width:557;height:35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151;width:557;height:359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430;width:557;height:35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709;width:557;height:359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342;top:2989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268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548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827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106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386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665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425575</wp:posOffset>
                </wp:positionV>
                <wp:extent cx="685800" cy="1257300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57480"/>
                          <a:chOff x="0" y="0"/>
                          <a:chExt cx="68580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572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86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2840" y="4284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35712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67140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98568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86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2840" y="4284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35712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67140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98568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2840" y="4284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35712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67140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98568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115.65pt;width:60.75pt;height:92.25pt" coordorigin="3171,2313" coordsize="1215,1845">
                <v:group id="shape_0" style="position:absolute;left:3531;top:2313;width:855;height:1845">
                  <v:group id="shape_0" style="position:absolute;left:3891;top:2313;width:495;height:1845">
                    <v:rect id="shape_0" fillcolor="white" stroked="t" o:allowincell="f" style="position:absolute;left:3893;top:231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280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330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379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531;top:2313;width:495;height:1845">
                    <v:rect id="shape_0" fillcolor="white" stroked="t" o:allowincell="f" style="position:absolute;left:3533;top:231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280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330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379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71;top:2313;width:495;height:1845">
                  <v:rect id="shape_0" fillcolor="white" stroked="t" o:allowincell="f" style="position:absolute;left:3173;top:2312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2807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3302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3797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425575</wp:posOffset>
                </wp:positionV>
                <wp:extent cx="22860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2286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2286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2.25pt;width:180pt;height:90pt" coordorigin="5760,2245" coordsize="3600,1800">
                <v:group id="shape_0" style="position:absolute;left:5760;top:2245;width:3600;height:360">
                  <v:rect id="shape_0" fillcolor="white" stroked="t" o:allowincell="f" style="position:absolute;left:57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760;top:2605;width:3600;height:1440">
                  <v:group id="shape_0" style="position:absolute;left:5760;top:2605;width:3600;height:720">
                    <v:group id="shape_0" style="position:absolute;left:5760;top:2605;width:3600;height:360">
                      <v:rect id="shape_0" fillcolor="white" stroked="t" o:allowincell="f" style="position:absolute;left:57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60;top:2965;width:3600;height:360">
                      <v:rect id="shape_0" fillcolor="white" stroked="t" o:allowincell="f" style="position:absolute;left:57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760;top:3325;width:3600;height:720">
                    <v:group id="shape_0" style="position:absolute;left:5760;top:3325;width:3600;height:360">
                      <v:rect id="shape_0" fillcolor="white" stroked="t" o:allowincell="f" style="position:absolute;left:57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60;top:3685;width:3600;height:360">
                      <v:rect id="shape_0" fillcolor="white" stroked="t" o:allowincell="f" style="position:absolute;left:57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1485</wp:posOffset>
                </wp:positionH>
                <wp:positionV relativeFrom="paragraph">
                  <wp:posOffset>254635</wp:posOffset>
                </wp:positionV>
                <wp:extent cx="307340" cy="4521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20.05pt;mso-position-vertical-relative:text;margin-left:1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4685</wp:posOffset>
                </wp:positionH>
                <wp:positionV relativeFrom="paragraph">
                  <wp:posOffset>168275</wp:posOffset>
                </wp:positionV>
                <wp:extent cx="316865" cy="4521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5.6pt;mso-wrap-distance-left:9.05pt;mso-wrap-distance-right:9.05pt;mso-wrap-distance-top:0pt;mso-wrap-distance-bottom:0pt;margin-top:13.25pt;mso-position-vertical-relative:text;margin-left:2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511175</wp:posOffset>
                </wp:positionV>
                <wp:extent cx="310515" cy="45212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5.6pt;mso-wrap-distance-left:9.05pt;mso-wrap-distance-right:9.05pt;mso-wrap-distance-top:0pt;mso-wrap-distance-bottom:0pt;margin-top:4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168275</wp:posOffset>
                </wp:positionV>
                <wp:extent cx="308610" cy="4521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13.2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(7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456565" cy="396240"/>
                                  <wp:effectExtent l="0" t="0" r="0" b="0"/>
                                  <wp:docPr id="2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91" r="-7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 xml:space="preserve">(7)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drawing>
                          <wp:inline distT="0" distB="0" distL="0" distR="0">
                            <wp:extent cx="456565" cy="396240"/>
                            <wp:effectExtent l="0" t="0" r="0" b="0"/>
                            <wp:docPr id="2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91" r="-7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22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8585</wp:posOffset>
                </wp:positionH>
                <wp:positionV relativeFrom="paragraph">
                  <wp:posOffset>1654175</wp:posOffset>
                </wp:positionV>
                <wp:extent cx="310515" cy="4521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5.6pt;mso-wrap-distance-left:9.05pt;mso-wrap-distance-right:9.05pt;mso-wrap-distance-top:0pt;mso-wrap-distance-bottom:0pt;margin-top:130.25pt;mso-position-vertical-relative:text;margin-left:1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768475</wp:posOffset>
                </wp:positionV>
                <wp:extent cx="310515" cy="4521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5.6pt;mso-wrap-distance-left:9.05pt;mso-wrap-distance-right:9.05pt;mso-wrap-distance-top:0pt;mso-wrap-distance-bottom:0pt;margin-top:13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43600</wp:posOffset>
                </wp:positionH>
                <wp:positionV relativeFrom="paragraph">
                  <wp:posOffset>1626235</wp:posOffset>
                </wp:positionV>
                <wp:extent cx="316865" cy="4521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5.6pt;mso-wrap-distance-left:9.05pt;mso-wrap-distance-right:9.05pt;mso-wrap-distance-top:0pt;mso-wrap-distance-bottom:0pt;margin-top:128.0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0</wp:posOffset>
                </wp:positionH>
                <wp:positionV relativeFrom="paragraph">
                  <wp:posOffset>1740535</wp:posOffset>
                </wp:positionV>
                <wp:extent cx="376555" cy="45212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5.6pt;mso-wrap-distance-left:9.05pt;mso-wrap-distance-right:9.05pt;mso-wrap-distance-top:0pt;mso-wrap-distance-bottom:0pt;margin-top:137.0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Ffracsiynau 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Mae’r siapiau isod wedi ei rhannu yn nifer o rannau hafal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liwiwch y ffracsiwn a nodir wrth eu hochrau.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.95pt;width:72pt;height:72pt" coordorigin="3600,239" coordsize="1440,1440">
                <v:rect id="shape_0" fillcolor="white" stroked="t" o:allowincell="f" style="position:absolute;left:360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239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37465</wp:posOffset>
                </wp:positionV>
                <wp:extent cx="1371600" cy="1143000"/>
                <wp:effectExtent l="5715" t="5080" r="635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143000"/>
                          </a:xfrm>
                          <a:prstGeom prst="hexagon">
                            <a:avLst>
                              <a:gd name="adj" fmla="val 30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685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95pt;width:108pt;height:90pt" coordorigin="5940,59" coordsize="2160,1800">
                <v:shape id="shape_0" fillcolor="white" stroked="t" o:allowincell="f" style="position:absolute;left:5940;top:59;width:2159;height:1799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1,59" to="7560,1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59" to="7560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959" to="8099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57800</wp:posOffset>
                </wp:positionH>
                <wp:positionV relativeFrom="paragraph">
                  <wp:posOffset>37465</wp:posOffset>
                </wp:positionV>
                <wp:extent cx="457200" cy="3968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2.9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13716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108pt;height:72pt" coordorigin="540,16" coordsize="2160,1440">
                <v:rect id="shape_0" fillcolor="white" stroked="t" o:allowincell="f" style="position:absolute;left:126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73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4.25pt;width:90pt;height:72pt" coordorigin="8820,85" coordsize="1800,1440">
                <v:rect id="shape_0" fillcolor="white" stroked="t" o:allowincell="f" style="position:absolute;left:882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4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0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60;top:85;width:3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1425575</wp:posOffset>
                </wp:positionV>
                <wp:extent cx="1257300" cy="1028700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60" y="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44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8560" y="514440"/>
                            <a:ext cx="6285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31428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3142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2.25pt;width:99pt;height:81pt" coordorigin="180,2245" coordsize="1980,1620">
                <v:group id="shape_0" style="position:absolute;left:180;top:2245;width:990;height:810">
                  <v:rect id="shape_0" fillcolor="white" stroked="t" o:allowincell="f" style="position:absolute;left:675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5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70;top:2245;width:990;height:810">
                  <v:rect id="shape_0" fillcolor="white" stroked="t" o:allowincell="f" style="position:absolute;left:1665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224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65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265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0;top:3055;width:990;height:810">
                  <v:rect id="shape_0" fillcolor="white" stroked="t" o:allowincell="f" style="position:absolute;left:675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5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70;top:3055;width:990;height:810">
                  <v:rect id="shape_0" fillcolor="white" stroked="t" o:allowincell="f" style="position:absolute;left:1665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3055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65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3460;width:494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29400</wp:posOffset>
                </wp:positionH>
                <wp:positionV relativeFrom="paragraph">
                  <wp:posOffset>1125855</wp:posOffset>
                </wp:positionV>
                <wp:extent cx="228600" cy="2127885"/>
                <wp:effectExtent l="8255" t="10160" r="825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127960"/>
                          <a:chOff x="0" y="0"/>
                          <a:chExt cx="228600" cy="212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8859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2640" y="6264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2640" y="23976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62640" y="41688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62640" y="594000"/>
                              <a:ext cx="354240" cy="22860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-62640" y="77184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94896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12680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130392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48140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2640" y="165888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62640" y="1836360"/>
                            <a:ext cx="354240" cy="2286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pt;margin-top:93.6pt;width:27.95pt;height:157.65pt" coordorigin="10340,1872" coordsize="559,3153">
                <v:group id="shape_0" style="position:absolute;left:10340;top:1872;width:559;height:1195">
                  <v:shape id="shape_0" fillcolor="white" stroked="t" o:allowincell="f" style="position:absolute;left:10342;top:1872;width:557;height:35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151;width:557;height:359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430;width:557;height:35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342;top:2709;width:557;height:359;mso-wrap-style:none;v-text-anchor:middle;rotation:27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342;top:2989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268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548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3827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106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386;width:557;height:359;mso-wrap-style:none;v-text-anchor:middle;rotation:270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2;top:4665;width:557;height:359;mso-wrap-style:none;v-text-anchor:middle;rotation:90" type="_x0000_t12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1425575</wp:posOffset>
                </wp:positionV>
                <wp:extent cx="685800" cy="1257300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57480"/>
                          <a:chOff x="0" y="0"/>
                          <a:chExt cx="685800" cy="12574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4572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286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2840" y="4284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35712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67140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98568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8600" cy="1257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2840" y="4284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35712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67140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42840" y="985680"/>
                                <a:ext cx="3142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28600" cy="1257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42840" y="4284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35712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67140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42840" y="985680"/>
                              <a:ext cx="3142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115.65pt;width:60.75pt;height:92.25pt" coordorigin="3171,2313" coordsize="1215,1845">
                <v:group id="shape_0" style="position:absolute;left:3531;top:2313;width:855;height:1845">
                  <v:group id="shape_0" style="position:absolute;left:3891;top:2313;width:495;height:1845">
                    <v:rect id="shape_0" fillcolor="white" stroked="t" o:allowincell="f" style="position:absolute;left:3893;top:231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280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330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893;top:379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531;top:2313;width:495;height:1845">
                    <v:rect id="shape_0" fillcolor="white" stroked="t" o:allowincell="f" style="position:absolute;left:3533;top:231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280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3302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33;top:3797;width:494;height:359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3171;top:2313;width:495;height:1845">
                  <v:rect id="shape_0" fillcolor="white" stroked="t" o:allowincell="f" style="position:absolute;left:3173;top:2312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2807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3302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73;top:3797;width:494;height:35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7600</wp:posOffset>
                </wp:positionH>
                <wp:positionV relativeFrom="paragraph">
                  <wp:posOffset>1425575</wp:posOffset>
                </wp:positionV>
                <wp:extent cx="2286000" cy="11430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43000"/>
                          <a:chOff x="0" y="0"/>
                          <a:chExt cx="22860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22860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228600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22860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2.25pt;width:180pt;height:90pt" coordorigin="5760,2245" coordsize="3600,1800">
                <v:group id="shape_0" style="position:absolute;left:5760;top:2245;width:3600;height:360">
                  <v:rect id="shape_0" fillcolor="white" stroked="t" o:allowincell="f" style="position:absolute;left:57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60;top:2245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760;top:2605;width:3600;height:1440">
                  <v:group id="shape_0" style="position:absolute;left:5760;top:2605;width:3600;height:720">
                    <v:group id="shape_0" style="position:absolute;left:5760;top:2605;width:3600;height:360">
                      <v:rect id="shape_0" fillcolor="white" stroked="t" o:allowincell="f" style="position:absolute;left:57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260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60;top:2965;width:3600;height:360">
                      <v:rect id="shape_0" fillcolor="white" stroked="t" o:allowincell="f" style="position:absolute;left:57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296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5760;top:3325;width:3600;height:720">
                    <v:group id="shape_0" style="position:absolute;left:5760;top:3325;width:3600;height:360">
                      <v:rect id="shape_0" fillcolor="white" stroked="t" o:allowincell="f" style="position:absolute;left:57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332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5760;top:3685;width:3600;height:360">
                      <v:rect id="shape_0" fillcolor="white" stroked="t" o:allowincell="f" style="position:absolute;left:57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5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460;top:3685;width:89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1485</wp:posOffset>
                </wp:positionH>
                <wp:positionV relativeFrom="paragraph">
                  <wp:posOffset>254635</wp:posOffset>
                </wp:positionV>
                <wp:extent cx="307340" cy="45212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35.6pt;mso-wrap-distance-left:9.05pt;mso-wrap-distance-right:9.05pt;mso-wrap-distance-top:0pt;mso-wrap-distance-bottom:0pt;margin-top:20.05pt;mso-position-vertical-relative:text;margin-left:1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94685</wp:posOffset>
                </wp:positionH>
                <wp:positionV relativeFrom="paragraph">
                  <wp:posOffset>168275</wp:posOffset>
                </wp:positionV>
                <wp:extent cx="316865" cy="4521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5.6pt;mso-wrap-distance-left:9.05pt;mso-wrap-distance-right:9.05pt;mso-wrap-distance-top:0pt;mso-wrap-distance-bottom:0pt;margin-top:13.25pt;mso-position-vertical-relative:text;margin-left:2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0</wp:posOffset>
                </wp:positionH>
                <wp:positionV relativeFrom="paragraph">
                  <wp:posOffset>511175</wp:posOffset>
                </wp:positionV>
                <wp:extent cx="310515" cy="45212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5.6pt;mso-wrap-distance-left:9.05pt;mso-wrap-distance-right:9.05pt;mso-wrap-distance-top:0pt;mso-wrap-distance-bottom:0pt;margin-top:40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43700</wp:posOffset>
                </wp:positionH>
                <wp:positionV relativeFrom="paragraph">
                  <wp:posOffset>168275</wp:posOffset>
                </wp:positionV>
                <wp:extent cx="308610" cy="45212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35.6pt;mso-wrap-distance-left:9.05pt;mso-wrap-distance-right:9.05pt;mso-wrap-distance-top:0pt;mso-wrap-distance-bottom:0pt;margin-top:13.2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433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(7)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456565" cy="396240"/>
                                  <wp:effectExtent l="0" t="0" r="0" b="0"/>
                                  <wp:docPr id="4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9" t="-91" r="-79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56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 xml:space="preserve">(7) </w:t>
                      </w: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drawing>
                          <wp:inline distT="0" distB="0" distL="0" distR="0">
                            <wp:extent cx="456565" cy="396240"/>
                            <wp:effectExtent l="0" t="0" r="0" b="0"/>
                            <wp:docPr id="4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9" t="-91" r="-79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56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72200</wp:posOffset>
                </wp:positionH>
                <wp:positionV relativeFrom="paragraph">
                  <wp:posOffset>1082675</wp:posOffset>
                </wp:positionV>
                <wp:extent cx="457200" cy="39687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85.25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78585</wp:posOffset>
                </wp:positionH>
                <wp:positionV relativeFrom="paragraph">
                  <wp:posOffset>1654175</wp:posOffset>
                </wp:positionV>
                <wp:extent cx="316865" cy="45212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5.6pt;mso-wrap-distance-left:9.05pt;mso-wrap-distance-right:9.05pt;mso-wrap-distance-top:0pt;mso-wrap-distance-bottom:0pt;margin-top:130.25pt;mso-position-vertical-relative:text;margin-left:1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768475</wp:posOffset>
                </wp:positionV>
                <wp:extent cx="310515" cy="45212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35.6pt;mso-wrap-distance-left:9.05pt;mso-wrap-distance-right:9.05pt;mso-wrap-distance-top:0pt;mso-wrap-distance-bottom:0pt;margin-top:139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43600</wp:posOffset>
                </wp:positionH>
                <wp:positionV relativeFrom="paragraph">
                  <wp:posOffset>1626235</wp:posOffset>
                </wp:positionV>
                <wp:extent cx="316865" cy="45212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35.6pt;mso-wrap-distance-left:9.05pt;mso-wrap-distance-right:9.05pt;mso-wrap-distance-top:0pt;mso-wrap-distance-bottom:0pt;margin-top:128.0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0</wp:posOffset>
                </wp:positionH>
                <wp:positionV relativeFrom="paragraph">
                  <wp:posOffset>1740535</wp:posOffset>
                </wp:positionV>
                <wp:extent cx="376555" cy="45212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35.6pt;mso-wrap-distance-left:9.05pt;mso-wrap-distance-right:9.05pt;mso-wrap-distance-top:0pt;mso-wrap-distance-bottom:0pt;margin-top:137.05pt;mso-position-vertical-relative:text;margin-left:5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829300</wp:posOffset>
            </wp:positionH>
            <wp:positionV relativeFrom="paragraph">
              <wp:posOffset>114300</wp:posOffset>
            </wp:positionV>
            <wp:extent cx="922655" cy="1143000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57200" cy="39687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0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Ysgrifennu Ffracsiyanu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sgrifennwch y ffracsiwn sydd wedi ei dywyllu ym mhob diagram isod.</w: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286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07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28725" cy="1381125"/>
            <wp:effectExtent l="0" t="0" r="0" b="0"/>
            <wp:wrapNone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163195</wp:posOffset>
            </wp:positionV>
            <wp:extent cx="1600200" cy="904875"/>
            <wp:effectExtent l="0" t="0" r="0" b="0"/>
            <wp:wrapNone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33825</wp:posOffset>
            </wp:positionH>
            <wp:positionV relativeFrom="paragraph">
              <wp:posOffset>96520</wp:posOffset>
            </wp:positionV>
            <wp:extent cx="1095375" cy="1095375"/>
            <wp:effectExtent l="0" t="0" r="0" b="0"/>
            <wp:wrapNone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48895</wp:posOffset>
            </wp:positionV>
            <wp:extent cx="1095375" cy="1133475"/>
            <wp:effectExtent l="0" t="0" r="0" b="0"/>
            <wp:wrapNone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675</wp:posOffset>
            </wp:positionH>
            <wp:positionV relativeFrom="paragraph">
              <wp:posOffset>194945</wp:posOffset>
            </wp:positionV>
            <wp:extent cx="1076325" cy="1152525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6286500" cy="39687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96720"/>
                          <a:chOff x="0" y="0"/>
                          <a:chExt cx="6286680" cy="3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5pt;width:495pt;height:31.25pt" coordorigin="-360,127" coordsize="9900,6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58420</wp:posOffset>
            </wp:positionV>
            <wp:extent cx="1028700" cy="1066800"/>
            <wp:effectExtent l="0" t="0" r="0" b="0"/>
            <wp:wrapNone/>
            <wp:docPr id="6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86175</wp:posOffset>
            </wp:positionH>
            <wp:positionV relativeFrom="paragraph">
              <wp:posOffset>96520</wp:posOffset>
            </wp:positionV>
            <wp:extent cx="1571625" cy="904875"/>
            <wp:effectExtent l="0" t="0" r="0" b="0"/>
            <wp:wrapNone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96520</wp:posOffset>
            </wp:positionV>
            <wp:extent cx="1590675" cy="857250"/>
            <wp:effectExtent l="0" t="0" r="0" b="0"/>
            <wp:wrapNone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6400800" cy="3968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6720"/>
                          <a:chOff x="0" y="0"/>
                          <a:chExt cx="6400800" cy="3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3pt;width:504pt;height:31.25pt" coordorigin="-180,66" coordsize="10080,625">
                <v:shape id="shape_0" stroked="f" o:allowincell="f" style="position:absolute;left:-180;top:66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1095375" cy="1123950"/>
            <wp:effectExtent l="0" t="0" r="0" b="0"/>
            <wp:wrapNone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111760</wp:posOffset>
            </wp:positionV>
            <wp:extent cx="1114425" cy="1104900"/>
            <wp:effectExtent l="0" t="0" r="0" b="0"/>
            <wp:wrapNone/>
            <wp:docPr id="7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76675</wp:posOffset>
            </wp:positionH>
            <wp:positionV relativeFrom="paragraph">
              <wp:posOffset>111760</wp:posOffset>
            </wp:positionV>
            <wp:extent cx="1152525" cy="1104900"/>
            <wp:effectExtent l="0" t="0" r="0" b="0"/>
            <wp:wrapNone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829300</wp:posOffset>
            </wp:positionH>
            <wp:positionV relativeFrom="paragraph">
              <wp:posOffset>111760</wp:posOffset>
            </wp:positionV>
            <wp:extent cx="914400" cy="1609725"/>
            <wp:effectExtent l="0" t="0" r="0" b="0"/>
            <wp:wrapNone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 w:eastAsia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829300</wp:posOffset>
            </wp:positionH>
            <wp:positionV relativeFrom="paragraph">
              <wp:posOffset>114300</wp:posOffset>
            </wp:positionV>
            <wp:extent cx="922655" cy="1143000"/>
            <wp:effectExtent l="0" t="0" r="0" b="0"/>
            <wp:wrapNone/>
            <wp:docPr id="7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81800</wp:posOffset>
                </wp:positionH>
                <wp:positionV relativeFrom="paragraph">
                  <wp:posOffset>152400</wp:posOffset>
                </wp:positionV>
                <wp:extent cx="457200" cy="396875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(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2pt;mso-position-vertical-relative:text;margin-left:5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(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  <w:t>Ysgrifennu Ffracsiyanu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888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Ysgrifennwch y ffracsiwn sydd wedi ei dywyllu ym mhob diagram isod.</w:t>
        <w:tab/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7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0</wp:posOffset>
                </wp:positionH>
                <wp:positionV relativeFrom="paragraph">
                  <wp:posOffset>207010</wp:posOffset>
                </wp:positionV>
                <wp:extent cx="457200" cy="39687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5pt;mso-wrap-distance-left:9.05pt;mso-wrap-distance-right:9.05pt;mso-wrap-distance-top:0pt;mso-wrap-distance-bottom:0pt;margin-top:16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lang w:val="en-GB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095375" cy="1123950"/>
            <wp:effectExtent l="0" t="0" r="0" b="0"/>
            <wp:wrapNone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52705</wp:posOffset>
            </wp:positionV>
            <wp:extent cx="1114425" cy="1104900"/>
            <wp:effectExtent l="0" t="0" r="0" b="0"/>
            <wp:wrapNone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76675</wp:posOffset>
            </wp:positionH>
            <wp:positionV relativeFrom="paragraph">
              <wp:posOffset>52705</wp:posOffset>
            </wp:positionV>
            <wp:extent cx="1152525" cy="1104900"/>
            <wp:effectExtent l="0" t="0" r="0" b="0"/>
            <wp:wrapNone/>
            <wp:docPr id="8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829300</wp:posOffset>
            </wp:positionH>
            <wp:positionV relativeFrom="paragraph">
              <wp:posOffset>52705</wp:posOffset>
            </wp:positionV>
            <wp:extent cx="914400" cy="1609725"/>
            <wp:effectExtent l="0" t="0" r="0" b="0"/>
            <wp:wrapNone/>
            <wp:docPr id="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0</wp:posOffset>
            </wp:positionH>
            <wp:positionV relativeFrom="paragraph">
              <wp:posOffset>77470</wp:posOffset>
            </wp:positionV>
            <wp:extent cx="876300" cy="1600200"/>
            <wp:effectExtent l="0" t="0" r="0" b="0"/>
            <wp:wrapNone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23" r="-4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905500</wp:posOffset>
            </wp:positionH>
            <wp:positionV relativeFrom="paragraph">
              <wp:posOffset>191770</wp:posOffset>
            </wp:positionV>
            <wp:extent cx="1066800" cy="1123950"/>
            <wp:effectExtent l="0" t="0" r="0" b="0"/>
            <wp:wrapNone/>
            <wp:docPr id="8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6286500" cy="3968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96720"/>
                          <a:chOff x="0" y="0"/>
                          <a:chExt cx="6286680" cy="3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35pt;width:495pt;height:31.25pt" coordorigin="-360,127" coordsize="9900,625">
                <v:shape id="shape_0" stroked="f" o:allowincell="f" style="position:absolute;left:-36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27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95475</wp:posOffset>
            </wp:positionH>
            <wp:positionV relativeFrom="paragraph">
              <wp:posOffset>74295</wp:posOffset>
            </wp:positionV>
            <wp:extent cx="1076325" cy="1047750"/>
            <wp:effectExtent l="0" t="0" r="0" b="0"/>
            <wp:wrapNone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52875</wp:posOffset>
            </wp:positionH>
            <wp:positionV relativeFrom="paragraph">
              <wp:posOffset>36195</wp:posOffset>
            </wp:positionV>
            <wp:extent cx="1076325" cy="1085850"/>
            <wp:effectExtent l="0" t="0" r="0" b="0"/>
            <wp:wrapNone/>
            <wp:docPr id="8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57400</wp:posOffset>
            </wp:positionH>
            <wp:positionV relativeFrom="paragraph">
              <wp:posOffset>207010</wp:posOffset>
            </wp:positionV>
            <wp:extent cx="1085850" cy="1085850"/>
            <wp:effectExtent l="0" t="0" r="0" b="0"/>
            <wp:wrapNone/>
            <wp:docPr id="8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6400800" cy="3968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6720"/>
                          <a:chOff x="0" y="0"/>
                          <a:chExt cx="6400800" cy="39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0"/>
                            <a:ext cx="5716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(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3pt;width:504pt;height:31.25pt" coordorigin="-180,66" coordsize="10080,625">
                <v:shape id="shape_0" stroked="f" o:allowincell="f" style="position:absolute;left:-180;top:66;width:71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66;width:89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(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GB" w:eastAsia="en-US"/>
        </w:rPr>
      </w:pPr>
      <w:r>
        <w:rPr>
          <w:rFonts w:cs="Comic Sans MS" w:ascii="Comic Sans MS" w:hAnsi="Comic Sans MS"/>
          <w:lang w:val="en-GB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52070</wp:posOffset>
            </wp:positionV>
            <wp:extent cx="1838325" cy="971550"/>
            <wp:effectExtent l="0" t="0" r="0" b="0"/>
            <wp:wrapNone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61595</wp:posOffset>
            </wp:positionV>
            <wp:extent cx="1076325" cy="1076325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943600</wp:posOffset>
            </wp:positionH>
            <wp:positionV relativeFrom="paragraph">
              <wp:posOffset>109220</wp:posOffset>
            </wp:positionV>
            <wp:extent cx="847725" cy="1590675"/>
            <wp:effectExtent l="0" t="0" r="0" b="0"/>
            <wp:wrapNone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3" r="-4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20"/>
          <w:tab w:val="left" w:pos="92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2240" w:h="15840"/>
      <w:pgMar w:left="54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34:00Z</dcterms:created>
  <dc:creator>AdranTG</dc:creator>
  <dc:description/>
  <cp:keywords/>
  <dc:language>en-US</dc:language>
  <cp:lastModifiedBy>AdranTG</cp:lastModifiedBy>
  <dcterms:modified xsi:type="dcterms:W3CDTF">2009-12-06T17:00:00Z</dcterms:modified>
  <cp:revision>2</cp:revision>
  <dc:subject/>
  <dc:title>Ffracsiynau </dc:title>
</cp:coreProperties>
</file>